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;MS ??" w:hAnsi="Arial;MS ??" w:eastAsia="Arial Unicode MS;MS Mincho" w:cs="Arial;MS ??"/>
                <w:b/>
                <w:b/>
                <w:bCs/>
                <w:sz w:val="18"/>
                <w:szCs w:val="18"/>
              </w:rPr>
            </w:pPr>
            <w:r>
              <w:rPr>
                <w:rFonts w:cs="Arial;MS ??" w:ascii="Arial;MS ??" w:hAnsi="Arial;MS ??"/>
                <w:b/>
                <w:bCs/>
                <w:sz w:val="18"/>
                <w:szCs w:val="18"/>
              </w:rPr>
              <w:t>English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his external device with an i.LINK connection cannot be used in Click to DVD Automatic Mode because it cannot be controlled by the computer.\nPlease use Click to DVD Edit Mod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his external device with an i.LINK connection cannot be used in Click to DVD Automatic Mode because it cannot be controlled by the computer.\nPlease use Click to DVD Edit Mode.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Ce périphérique externe dispose d'une connexion i.LINK. Impossible d'utiliser le mode automatique car l'ordinateur est incapable de commander le périphérique.\nUtilisez le mode de montage Click to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re is not enough free disk space on the hard disk drive to store the captured file.\nDelete some files to increase the available disk space to %2d GB or more, or specify a folder on a different drive for "Save captured video file in:" by clicking Settings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here is not enough free disk space on the hard disk drive to store the captured file.\nDelete some files to increase the available disk space to %2d GB or more, or specify a folder on a different drive for "Save captured video file in:"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L'espace libre sur le disque dur n'est pas suffisant pour stocker le fichier capturé.\nSupprimez des fichiers afin d'atteindre au moins %2d Go d'espace disponible. Vous pouvez également spécifier un dossier sur un autre disque dans le champ "Sauvegarder le fichier vidéo capturé sous :"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by clicking Settings.</w:t>
            </w:r>
            <w:r>
              <w:rPr>
                <w:rStyle w:val="Tw4winMark"/>
                <w:lang w:val="en-US"/>
              </w:rPr>
              <w:t>&lt;}75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en cliquant sur Paramètres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celing the DVD writing process before it completes will delete the files that have been created.\nIf the media in the drive is a DVD-R disc, it cannot be written to again.\nAre you sure you want to cancel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Canceling the DVD writing process before it completes will delete the files that have been created.\nIf the media in the drive is a DVD-R disc, it cannot be written to again.\nAre you sure you want to cancel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Annuler la gravure du DVD avant la fin de l'opération supprimera les fichiers créés.\nSi le disque contenu dans le lecteur est un DVD-R, vous ne pourrez plus l'utiliser.\nEtes-vous sûr(e) de vouloir annuler l'opération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 folder specified by "Save captured video file in:" is not accessible.\nPlease specify a new folder for "Save captured video file in:" by clicking Settings in the main window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he folder specified by "Save captured video file in:"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Le dossier spécifié sous "Sauvegarder le fichier vidéo capturé sous :"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is not accessible.\nPlease specify a new folder for "Save captured video file in:"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n'est pas accessible.\nSélectionnez un autre dossier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by clicking Settings in the main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en cliquant sur Paramètres dans la fenêtre principal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20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 folder specified by "Save temp file in:" is not accessible.\nPlease specify a new folder for "Save temp file in:" by clicking Settings in the main window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he folder specified by "Save temp file in:"</w:t>
            </w:r>
            <w:r>
              <w:rPr>
                <w:rStyle w:val="Tw4winMark"/>
                <w:lang w:val="en-US"/>
              </w:rPr>
              <w:t>&lt;}82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Le dossier spécifié dans "Sauvegarder le fichier temp sous :"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is not accessible.\nPlease specify a new folder for "Save temp file in:"</w:t>
            </w:r>
            <w:r>
              <w:rPr>
                <w:rStyle w:val="Tw4winMark"/>
                <w:lang w:val="en-US"/>
              </w:rPr>
              <w:t>&lt;}87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n'est pas accessible.\nSélectionnez un autre dossier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by clicking Settings in the main window.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en cliquant sur Paramètres dans la fenêtre principal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not detect the drive or the power is off.\nCheck that the drive is connected to the computer and turned on, then click OK to continu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Cannot detect the drive or the power is off.\nCheck that the drive is connected to the computer and turned on, then click OK to continu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Impossible de détecter le lecteur ou il n'est pas sous tension.\nAssurez-vous que le lecteur est bien connecté à l'ordinateur et qu'il est sous tension. Cliquez ensuite sur OK pour continuer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ivid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divid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fractionn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elet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delete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supprim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rag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Drag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Gliss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Click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Cliqu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op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op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Hau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ext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ex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Text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ext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Text Setting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Paramètres de text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Import &amp;All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Import &amp;All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Importer &amp;tout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%d picture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%d picture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%d image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%s has already been imported. Do you want to import it again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MS ??" w:hAnsi="Arial;MS ??" w:eastAsia="Arial Unicode MS;MS Mincho" w:cs="Arial;MS ??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%s has already been import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%s a déjà été importé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;MS ??" w:ascii="Arial;MS ??" w:hAnsi="Arial;MS ??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;MS ??" w:ascii="Arial;MS ??" w:hAnsi="Arial;MS ??"/>
                <w:vanish/>
                <w:color w:val="0000FF"/>
                <w:sz w:val="18"/>
                <w:szCs w:val="18"/>
                <w:lang w:val="en-US" w:eastAsia="en-US"/>
              </w:rPr>
              <w:t>Do you want to import it again?</w:t>
            </w:r>
            <w:r>
              <w:rPr>
                <w:rStyle w:val="Tw4winMark"/>
                <w:lang w:val="en-US"/>
              </w:rPr>
              <w:t>&lt;}76{&gt;</w:t>
            </w:r>
            <w:r>
              <w:rPr>
                <w:rFonts w:cs="Arial;MS ??" w:ascii="Arial;MS ??" w:hAnsi="Arial;MS ??"/>
                <w:color w:val="000000"/>
                <w:sz w:val="18"/>
                <w:szCs w:val="18"/>
                <w:lang w:val="fr-FR"/>
              </w:rPr>
              <w:t>Voulez-vous l'importer de nouveau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Sans Serif"/>
    <w:charset w:val="00"/>
    <w:family w:val="roman"/>
    <w:pitch w:val="variable"/>
  </w:font>
  <w:font w:name="Courier New">
    <w:altName w:val="MS Sans Serif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MS ??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Sans Serif" w:hAnsi="Times New Roman;MS Sans Serif" w:eastAsia="Times New Roman;MS Sans Serif" w:cs="Times New Roman;MS Sans Serif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;MS Sans Serif" w:hAnsi="Courier New;MS Sans Serif" w:cs="Courier New;MS Sans Serif"/>
      <w:color w:val="808080"/>
    </w:rPr>
  </w:style>
  <w:style w:type="character" w:styleId="Tw4winInternal">
    <w:name w:val="tw4winInternal"/>
    <w:basedOn w:val="DefaultParagraphFont"/>
    <w:qFormat/>
    <w:rPr>
      <w:rFonts w:ascii="Courier New;MS Sans Serif" w:hAnsi="Courier New;MS Sans Serif" w:cs="Courier New;MS Sans Serif"/>
      <w:color w:val="FF0000"/>
    </w:rPr>
  </w:style>
  <w:style w:type="character" w:styleId="Tw4winMark">
    <w:name w:val="tw4winMark"/>
    <w:qFormat/>
    <w:rPr>
      <w:rFonts w:ascii="Courier New;MS Sans Serif" w:hAnsi="Courier New;MS Sans Serif" w:cs="Courier New;MS Sans Serif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3:22:00Z</dcterms:created>
  <dc:creator>audreyf</dc:creator>
  <dc:description/>
  <dc:language>en-US</dc:language>
  <cp:lastModifiedBy>Deepak Shota</cp:lastModifiedBy>
  <dcterms:modified xsi:type="dcterms:W3CDTF">2002-08-01T15:08:00Z</dcterms:modified>
  <cp:revision>7</cp:revision>
  <dc:subject/>
  <dc:title>English</dc:title>
</cp:coreProperties>
</file>